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User’s  Guide for NCBO BioPortal RESTful URIs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uthor:  NCBO BioPortal Team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0"/>
          <w:szCs w:val="20"/>
        </w:rPr>
        <w:t>Date:  Aug 18, 2008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OTE: This document contains all the URIs available to users.  Please refer to the Admin’s Guide for the URIs requiring admin privileges.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t is important to differentiate the following concepts in this documen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ntology_version_id vs. ontology_i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ntology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represents an ontology and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represents a specific version of an ontology.   Therefore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s unique in bioontology domain but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may not be. (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i.e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ne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can have many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. ) 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ill be referred as 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in short in this document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.  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/>
      </w:pPr>
      <w:r>
        <w:rPr/>
        <w:t>1. RESTful URIs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tology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50"/>
        <w:gridCol w:w="28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st/ontolo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ll ontolo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st/ontologies /{ontology_version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 specific ontology by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I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version_id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st/ontologies /version/{ontology 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ll ontology versions by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ontology_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/catego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all ontology catego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/concepts/{ontology_version_id}/{concept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concept by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/search/concepts/{query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arch conce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/search/properties/{query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arch proper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/search/meta/{query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arch meta data for given str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/virtual/{ ontology_id 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latest version of a given ontology (by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ontology_id 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/virtual/{ ontology_id }/{concept_id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d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concept of the latest version of a given ontology (by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ontology_id 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 Request /Response Specifica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his section covers request/response mapping for Ontology and User. Please note that remarks apply to both Ontology and User. </w:t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keepNext w:val="true"/>
        <w:spacing w:before="0" w:after="120"/>
        <w:rPr/>
      </w:pPr>
      <w:r>
        <w:rPr>
          <w:rFonts w:cs="Cambria" w:ascii="Cambria" w:hAnsi="Cambria"/>
          <w:b/>
        </w:rPr>
        <w:t>Resource:  Ontology &amp; User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RI:  rest/ontologies/{ontology_version_id}</w:t>
      </w:r>
    </w:p>
    <w:p>
      <w:pPr>
        <w:pStyle w:val="Normal"/>
        <w:keepNext w:val="true"/>
        <w:spacing w:before="0" w:after="120"/>
        <w:rPr/>
      </w:pPr>
      <w:r>
        <w:rPr>
          <w:rFonts w:cs="Cambria" w:ascii="Cambria" w:hAnsi="Cambria"/>
          <w:b/>
          <w:sz w:val="20"/>
          <w:szCs w:val="20"/>
        </w:rPr>
        <w:t>URI:  rest/ ontologies/version/{ontology_id}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RI:  rest/users/{user_id}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atus Remar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rror C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*Ontology Id format is ba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ntology Id not found in Datab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Error such as Database is down and et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 – 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L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*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*Response does not contain deleted Ontology info. Just statu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Ontology Id format is ba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 – 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source:  All Users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RI:  rest/ontologies</w:t>
      </w:r>
    </w:p>
    <w:p>
      <w:pPr>
        <w:pStyle w:val="Normal"/>
        <w:keepNext w:val="true"/>
        <w:spacing w:before="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RI:  rest/users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170"/>
        <w:gridCol w:w="171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tatus Remark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rror Cau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Error 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4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ntology Not F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ntology Id not found in Datab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Error such as Database is down and et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UC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0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D REQUE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RR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er Internal Err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erver Error such as Database is down, StyleSheet compilation error and etc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OTE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(Error Code = 400) This error would not happen when user input validation is provided in front end.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e.g. Null check for required fields, Number format validation for user id)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Currently this applies to [DELETE] action only.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numPr>
          <w:ilvl w:val="0"/>
          <w:numId w:val="2"/>
        </w:numPr>
        <w:spacing w:before="0" w:after="120"/>
        <w:rPr/>
      </w:pPr>
      <w:r>
        <w:rPr/>
        <w:t>Sample XMLs</w:t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25"/>
        <w:gridCol w:w="69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tatu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tatus Remark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Sample XML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Return XML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succes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accessedResource&gt;/bioportal/rest/users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accessDate&gt;2008-08-21 16:05:44.940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data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user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id&gt;2850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username&gt;vembakam&lt;/user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email&gt;alexskr@stanford.edu&lt;/emai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firstname&gt;Archana&lt;/first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lastname&gt;Vembakam&lt;/lastnam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dateCreated class="sql-timestamp"&gt;2008-07-30 16:34:40.0&lt;/dateCreate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role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ab/>
              <w:t>&lt;string&gt;ROLE_DEVELOPER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ab/>
              <w:t>&lt;string&gt;ROLE_ADMINISTRATOR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/role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use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Return XML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succes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&lt;accessedResource&gt;/bioportal/rest/concepts/4519/root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&lt;accessDate&gt;2008-08-21 16:10:58.731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&lt;data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&lt;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Cambria" w:ascii="Cambria" w:hAnsi="Cambria"/>
                <w:sz w:val="18"/>
                <w:szCs w:val="18"/>
              </w:rPr>
              <w:t>&lt;id&gt;owl:Thing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Cambria" w:ascii="Cambria" w:hAnsi="Cambria"/>
                <w:sz w:val="18"/>
                <w:szCs w:val="18"/>
              </w:rPr>
              <w:t>&lt;label&gt;owl:Thing&lt;/labe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Cambria" w:ascii="Cambria" w:hAnsi="Cambria"/>
                <w:sz w:val="18"/>
                <w:szCs w:val="18"/>
              </w:rPr>
              <w:t>&lt;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rdf: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owl: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Rdf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list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Super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list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ChildCount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int&gt;2&lt;/in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Sub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id&gt;AminoAcid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label&gt;AminoAcid&lt;/labe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owl:equivalent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A or R or N or D or C or E or Q or G or H or I or L or K or M or F or P or S or T or W or Y or V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rdf: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owl: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Rdf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list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ChildCount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int&gt;7&lt;/in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/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/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id&gt;RefiningFeature&lt;/id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label&gt;RefiningFeature&lt;/label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rdf: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owl:Class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RdfType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list/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string&gt;ChildCount&lt;/string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</w:t>
            </w:r>
            <w:r>
              <w:rPr>
                <w:rFonts w:cs="Cambria" w:ascii="Cambria" w:hAnsi="Cambria"/>
                <w:sz w:val="18"/>
                <w:szCs w:val="18"/>
              </w:rPr>
              <w:t>&lt;int&gt;5&lt;/in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/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/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sz w:val="18"/>
                <w:szCs w:val="18"/>
              </w:rPr>
              <w:t>&lt;/list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>&lt;/entry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Cambria" w:ascii="Cambria" w:hAnsi="Cambria"/>
                <w:sz w:val="18"/>
                <w:szCs w:val="18"/>
              </w:rPr>
              <w:t>&lt;/relation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Cambria" w:ascii="Cambria" w:hAnsi="Cambria"/>
                <w:sz w:val="18"/>
                <w:szCs w:val="18"/>
              </w:rPr>
              <w:t>&lt;/classbean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mbria" w:ascii="Cambria" w:hAnsi="Cambria"/>
                <w:sz w:val="18"/>
                <w:szCs w:val="18"/>
              </w:rPr>
              <w:t>&lt;/data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success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0*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CCESS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Return XML does NOT contains Data info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success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sessionId&gt;9c188a9b8de0fe0c21b9322b72255fb939a68bb2&lt;/sessionId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edResource&gt;/bioportal/rest/users/15516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Date&gt;2008-05-07 16:34:36.942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success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RROR [ BAD REQUEST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error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errorCode&gt;404&lt;/errorCod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edResource&gt;/bioportal/rest/ontology/versions/99.01&lt;/accessedResourc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Date&gt;2008-06-12 13:16:31.609 PDT&lt;/accessDat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shortMessage&gt;Not Found&lt;/short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longMessage&gt;Ontology Not Found&lt;/long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0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RROR [ Not Found 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error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</w:rPr>
              <w:t>&lt;errorCode&gt;404&lt;/errorCod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</w:t>
            </w:r>
            <w:r>
              <w:rPr>
                <w:rFonts w:cs="Cambria" w:ascii="Cambria" w:hAnsi="Cambria"/>
                <w:sz w:val="18"/>
                <w:szCs w:val="18"/>
              </w:rPr>
              <w:t>&lt;accessedResource&gt;/bioportal/rest/ontology/versions/99&lt;/accessedResourc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</w:t>
            </w:r>
            <w:r>
              <w:rPr>
                <w:rFonts w:cs="Cambria" w:ascii="Cambria" w:hAnsi="Cambria"/>
                <w:sz w:val="18"/>
                <w:szCs w:val="18"/>
              </w:rPr>
              <w:t>&lt;accessDate&gt;2008-06-12 13:16:31.609 PDT&lt;/accessDat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shortMessage&gt;Not Found&lt;/shortMessage&gt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</w:t>
            </w:r>
            <w:r>
              <w:rPr>
                <w:rFonts w:cs="Cambria" w:ascii="Cambria" w:hAnsi="Cambria"/>
                <w:sz w:val="18"/>
                <w:szCs w:val="18"/>
              </w:rPr>
              <w:t>&lt;longMessage&gt;Ontology Not Found&lt;/longMessage&gt;</w:t>
            </w:r>
          </w:p>
          <w:p>
            <w:pPr>
              <w:pStyle w:val="Normal"/>
              <w:keepNext w:val="true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error&gt;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RROR [ Server Internal Error]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&lt; error 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errorCode&gt;500&lt;/errorCod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edResource&gt;/bioportal/rest/ontologies&lt;/accessedResourc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accessDate&gt;2008-06-13 10:51:05.55 PDT&lt;/accessDat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shortMessage&gt;Internal Server Error&lt;/shortMessag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ab/>
              <w:t>&lt;longMessage&gt;Could not compile stylesheet&lt;/longMessage&gt;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&lt;/error &gt;</w:t>
            </w:r>
          </w:p>
        </w:tc>
      </w:tr>
    </w:tbl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00:00Z</dcterms:created>
  <dc:creator>Office 2004 Test Drive User</dc:creator>
  <dc:description/>
  <cp:keywords/>
  <dc:language>en-US</dc:language>
  <cp:lastModifiedBy>cyoun</cp:lastModifiedBy>
  <cp:lastPrinted>2008-05-08T10:46:00Z</cp:lastPrinted>
  <dcterms:modified xsi:type="dcterms:W3CDTF">2008-08-21T23:38:00Z</dcterms:modified>
  <cp:revision>290</cp:revision>
  <dc:subject/>
  <dc:title>Restful URLs</dc:title>
</cp:coreProperties>
</file>